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D-01.02.03 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927" w:hanging="0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YBURZENIA/ROZBIÓRKI OBIEKTÓW KUBATUROWYCH WRAZ</w:t>
              <w:br/>
              <w:t>Z INFRASTRUKTURĄ TOWARZYSZĄC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1. W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b/>
          <w:bCs/>
          <w:sz w:val="20"/>
          <w:szCs w:val="20"/>
        </w:rPr>
        <w:t>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12"/>
          <w:szCs w:val="12"/>
        </w:rPr>
      </w:pPr>
      <w:r>
        <w:rPr>
          <w:rFonts w:cs="Arial" w:ascii="Verdana" w:hAnsi="Verdana"/>
          <w:b/>
          <w:bCs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  <w:t>1.1. Przedmiot STWiOR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TextBody"/>
        <w:rPr>
          <w:rFonts w:ascii="Verdana" w:hAnsi="Verdana" w:cs="Tahoma"/>
          <w:b/>
          <w:b/>
          <w:sz w:val="20"/>
        </w:rPr>
      </w:pPr>
      <w:r>
        <w:rPr>
          <w:rFonts w:cs="Arial" w:ascii="Verdana" w:hAnsi="Verdana"/>
          <w:sz w:val="20"/>
        </w:rPr>
        <w:t xml:space="preserve">Przedmiotem niniejszej STWiORB są wymagania dotyczące wykonania i odbioru robót związanych z wyburzeniem obiektów budowlanych, które zostaną wykonane w ramach  zadania: </w:t>
      </w:r>
      <w:r>
        <w:rPr>
          <w:rFonts w:cs="Arial" w:ascii="Verdana" w:hAnsi="Verdana"/>
          <w:b/>
          <w:bCs/>
          <w:i/>
          <w:iCs/>
          <w:sz w:val="20"/>
        </w:rPr>
        <w:t>„</w:t>
      </w:r>
      <w:r>
        <w:rPr>
          <w:rFonts w:cs="Verdana" w:ascii="Verdana" w:hAnsi="Verdana"/>
          <w:b/>
          <w:iCs/>
          <w:sz w:val="20"/>
        </w:rPr>
        <w:t>Rozbiórka obiektu kubaturowego w ciągu drogi krajowej Nr 73 na parkingu</w:t>
        <w:br/>
        <w:t>w miejscowości Smogorzów</w:t>
      </w:r>
      <w:r>
        <w:rPr>
          <w:rFonts w:cs="Arial" w:ascii="Verdana" w:hAnsi="Verdana"/>
          <w:b/>
          <w:bCs/>
          <w:i/>
          <w:iCs/>
          <w:sz w:val="20"/>
        </w:rPr>
        <w:t>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  <w:t>1.2. Zakres stosowania STWiOR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ST jest stosowana jako dokument przetargowy i kontraktowy przy zlecaniu i realizacji robót wymienionych w p.1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bCs/>
          <w:i/>
          <w:iCs/>
          <w:sz w:val="20"/>
          <w:szCs w:val="20"/>
        </w:rPr>
        <w:t>1.3. Zakres Robót obj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>tych STWiOR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Ustalenia zawarte w niniejszej STWiORB mają zastosowanie dla robót związanych</w:t>
        <w:br/>
        <w:t>z rozbiórkami (wyburzeniami) obiektów budowlanych domów mieszkalnych jednorodzinnych, budynków gospodarczych, budynków usługowo-handlowych, studni, szamb i zbiorników na ścieki bytowo-gospodarcze. Zakres robót rozbiórkowych obejmuje:</w:t>
      </w:r>
    </w:p>
    <w:p>
      <w:pPr>
        <w:pStyle w:val="Normal"/>
        <w:autoSpaceDE w:val="false"/>
        <w:spacing w:lineRule="auto" w:line="240" w:before="60" w:after="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i konstrukcji drewnianych deskowanie i więźba dachowa, ławy kominiarskie, ścianki drewniane, legary i belki stropowe podłogi, listwy przyścienne, podwaliny, stolarka okienna</w:t>
        <w:br/>
        <w:t>i drzwiowa, ogrodzenia, płoty, bramy i furtki</w:t>
      </w:r>
    </w:p>
    <w:p>
      <w:pPr>
        <w:pStyle w:val="Normal"/>
        <w:autoSpaceDE w:val="false"/>
        <w:spacing w:lineRule="auto" w:line="240" w:before="60" w:after="0"/>
        <w:ind w:right="-425" w:hanging="0"/>
        <w:jc w:val="both"/>
        <w:rPr/>
      </w:pPr>
      <w:r>
        <w:rPr>
          <w:rFonts w:cs="Arial" w:ascii="Verdana" w:hAnsi="Verdana"/>
          <w:sz w:val="20"/>
          <w:szCs w:val="20"/>
        </w:rPr>
        <w:t>- rozbiórki konstrukcji z cegły i z kamienia na zaprawie cementowo-wapiennej i  cementowej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i kominów ponad dachem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rozbiórki ścianek kanałów dymowych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- rozbiórki nadproży z cegły, kamienia i betonu 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ścianek z cegły, kamienia i drewna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rozebranie murów z cegły poniżej terenu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ebranie murów z kamienia poniżej terenu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fundamentów z kamienia</w:t>
      </w:r>
    </w:p>
    <w:p>
      <w:pPr>
        <w:pStyle w:val="Normal"/>
        <w:autoSpaceDE w:val="false"/>
        <w:spacing w:lineRule="auto" w:line="240" w:before="60" w:after="0"/>
        <w:ind w:right="-42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konstrukcji betonowych i żelbetowych</w:t>
      </w:r>
    </w:p>
    <w:p>
      <w:pPr>
        <w:pStyle w:val="Normal"/>
        <w:autoSpaceDE w:val="false"/>
        <w:spacing w:lineRule="auto" w:line="240" w:before="60" w:after="0"/>
        <w:ind w:right="-42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konstrukcji stalowych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demontaż ściągów stalowych i tarcz oporowych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trike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wykucie z muru krat stalowych w oknach i drzwiach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wykucie z muru słupków stalowych i drzwi stalowych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zadaszenia z blachy trapezowej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rozbiórka ogrodzeń, płotów, bram i furtek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posadzek, pokryć i pieców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posadzek cementowych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posadzek z wykładzin PCV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posadzek z płytek ceramicznych i terakotowych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Verdana" w:hAnsi="Verdana"/>
          <w:sz w:val="20"/>
          <w:szCs w:val="20"/>
        </w:rPr>
        <w:t>- rozbiórka podłoża z gruzobetonu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rozbiórka pokrycia z papy na zakład na podłożu drewnianym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rynien i rur spustowych z blachy i plastikowych PCV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pieców i trzonów kuchennych</w:t>
      </w:r>
    </w:p>
    <w:p>
      <w:pPr>
        <w:pStyle w:val="Normal"/>
        <w:autoSpaceDE w:val="false"/>
        <w:spacing w:lineRule="auto" w:line="240" w:before="60" w:after="0"/>
        <w:ind w:right="-42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demontaż instalacji i urządzeń przyłączeniowych (elektrycznych, teletechnicznych,</w:t>
        <w:br/>
        <w:t xml:space="preserve">      wodociągowych, kanalizacyjnych, gazowych, CO i innych)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demontaż rur stalowych ocynkowanych i CO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Arial" w:ascii="Verdana" w:hAnsi="Verdana"/>
          <w:sz w:val="20"/>
          <w:szCs w:val="20"/>
        </w:rPr>
        <w:t>- demontaż rur żeliwnych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demontaż rur z tworzyw sztucznych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demontaż rur kamionkowych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zaślepienie sieci i urządzeń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zasypanie wykopów i dołów po zdemontowanych elementach przyłączy</w:t>
      </w:r>
    </w:p>
    <w:p>
      <w:pPr>
        <w:pStyle w:val="Normal"/>
        <w:autoSpaceDE w:val="false"/>
        <w:spacing w:lineRule="auto" w:line="240" w:before="60" w:after="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demontaż urządzeń i instalacji elektrycznych, teletechnicznych, wodociągowych, kanalizacyjnych, gazowych i centralnego ogrzewania i innych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demontaż rur stalowych ocynkowanych i co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demontaż rur żeliwnych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demontaż rur z tworzyw sztucznych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demontaż baterii umywalkowych, zlewozmywakowych i wannowych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demontaż zbiorników płuczących plastikowych i żeliwnych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demontaż miski klozetowej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demontaż umywalek wraz z syfonami - demontaż zlewozmywaka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Verdana" w:hAnsi="Verdana"/>
          <w:sz w:val="20"/>
          <w:szCs w:val="20"/>
        </w:rPr>
        <w:t>- demontaż muszli pisuarowych - demontaż wanien z syfonami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demontaż grzejników żeliwnych i z rur żebrowanych</w:t>
      </w:r>
    </w:p>
    <w:p>
      <w:pPr>
        <w:pStyle w:val="Normal"/>
        <w:autoSpaceDE w:val="false"/>
        <w:spacing w:lineRule="auto" w:line="240" w:before="60" w:after="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boty różne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wykonanie ogrodzenia tymczasoweg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ebranie ogrodzenia tymczasowego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wykonanie rynien do spuszczania gruzu, ustawienie i rozebranie rynien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Verdana" w:hAnsi="Verdana"/>
          <w:sz w:val="20"/>
          <w:szCs w:val="20"/>
        </w:rPr>
        <w:t>- przesortowanie gruzowiska z rozbiórki murów z cegły powyżej poziomu teren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ebranie poręczy drewnianych, tralek i słupków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Verdana" w:hAnsi="Verdana"/>
          <w:sz w:val="20"/>
          <w:szCs w:val="20"/>
        </w:rPr>
        <w:t>- załadunek gruzu ładowarką na samochód samowyładowczy i odwóz gruzu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Arial" w:ascii="Verdana" w:hAnsi="Verdana"/>
          <w:sz w:val="20"/>
          <w:szCs w:val="20"/>
        </w:rPr>
        <w:t>wywóz samochodami skrzyniowymi różnych elementów z załadunkiem i wyładunkiem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betonowych płytek chodnikowych i kostki brukowej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Arial" w:ascii="Verdana" w:hAnsi="Verdana"/>
          <w:sz w:val="20"/>
          <w:szCs w:val="20"/>
        </w:rPr>
        <w:t>- rozbiórka krawężników ulicznych betonowych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zbiórka instalacji odgromowej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wykucie z muru przyłącza elektrycznego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roboty ziemne związane z transportem oraz wypełnieniem dołów po rozebranych</w:t>
        <w:br/>
        <w:t xml:space="preserve">    fundamentach, szambach, studniach, przyłączach, podbudowach gruntem mineralnym </w:t>
        <w:br/>
        <w:t xml:space="preserve">    przepuszczalnym (piaskiem).</w:t>
      </w:r>
    </w:p>
    <w:p>
      <w:pPr>
        <w:pStyle w:val="Normal"/>
        <w:autoSpaceDE w:val="false"/>
        <w:spacing w:lineRule="auto" w:line="240" w:before="120" w:after="0"/>
        <w:ind w:right="-425" w:hanging="0"/>
        <w:jc w:val="both"/>
        <w:rPr/>
      </w:pPr>
      <w:r>
        <w:rPr>
          <w:rFonts w:cs="Arial" w:ascii="Verdana" w:hAnsi="Verdana"/>
          <w:sz w:val="20"/>
          <w:szCs w:val="20"/>
        </w:rPr>
        <w:t>Lokalizacja obiektu wraz z opisem ich konstrukcji zawarta jest w Dokumentacji Przetargowej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b/>
          <w:bCs/>
          <w:i/>
          <w:iCs/>
          <w:sz w:val="20"/>
          <w:szCs w:val="20"/>
        </w:rPr>
        <w:t>1.4. Ogólne wymagania dotycz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>ce Robót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Robót jest odpowiedzialny za jakość ich wykonania oraz za zgodność</w:t>
        <w:br/>
        <w:t>z STWiORB i poleceniami Inspektora Nadz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 wykonane rusztowania potrzebne do rozbiórki budynków odpowiada dozór 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Rozbiórki powinny być wykonywane tylko przez upoważnione do tego, przeszkolone ekip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specjalistyczne pod odpowiednim nadzorem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Verdana"/>
          <w:b/>
          <w:b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b/>
          <w:i/>
          <w:sz w:val="20"/>
          <w:szCs w:val="20"/>
          <w:lang w:eastAsia="pl-PL"/>
        </w:rPr>
        <w:t>2.1. Materiały do robót rozbiórkowych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biórki budynków i innych obiektów kubaturowych wymagać będą wykonania ogrodzeń zabezpieczających i rynien do spuszczania gruzu oraz oznakowania prowadzonych robót. Materiały użyte do wykonania powyższych robót winny uzyskać akceptację Inspektora Nadzoru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Verdana"/>
          <w:b/>
          <w:b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b/>
          <w:i/>
          <w:sz w:val="20"/>
          <w:szCs w:val="20"/>
          <w:lang w:eastAsia="pl-PL"/>
        </w:rPr>
        <w:t>2.2. Materiały z rozbiórek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eastAsia="TTE37C8950t00;MS Mincho" w:cs="TTE37C8950t00;MS Mincho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szystkie </w:t>
      </w:r>
      <w:r>
        <w:rPr>
          <w:rFonts w:cs="Verdana" w:ascii="Verdana" w:hAnsi="Verdana"/>
          <w:b/>
          <w:sz w:val="20"/>
          <w:szCs w:val="20"/>
          <w:lang w:eastAsia="pl-PL"/>
        </w:rPr>
        <w:t>elementy i materiały z rozbiórek</w:t>
      </w:r>
      <w:r>
        <w:rPr>
          <w:rFonts w:cs="Verdana" w:ascii="Verdana" w:hAnsi="Verdana"/>
          <w:sz w:val="20"/>
          <w:szCs w:val="20"/>
          <w:lang w:eastAsia="pl-PL"/>
        </w:rPr>
        <w:t xml:space="preserve"> sta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ą </w:t>
      </w:r>
      <w:r>
        <w:rPr>
          <w:rFonts w:cs="Verdana" w:ascii="Verdana" w:hAnsi="Verdana"/>
          <w:sz w:val="20"/>
          <w:szCs w:val="20"/>
          <w:lang w:eastAsia="pl-PL"/>
        </w:rPr>
        <w:t>s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ę </w:t>
      </w:r>
      <w:r>
        <w:rPr>
          <w:rFonts w:cs="Verdana" w:ascii="Verdana" w:hAnsi="Verdana"/>
          <w:b/>
          <w:sz w:val="20"/>
          <w:szCs w:val="20"/>
          <w:lang w:eastAsia="pl-PL"/>
        </w:rPr>
        <w:t>własno</w:t>
      </w:r>
      <w:r>
        <w:rPr>
          <w:rFonts w:eastAsia="TTE37C8950t00;MS Mincho" w:cs="TTE37C8950t00;MS Mincho" w:ascii="Verdana" w:hAnsi="Verdana"/>
          <w:b/>
          <w:sz w:val="20"/>
          <w:szCs w:val="20"/>
          <w:lang w:eastAsia="pl-PL"/>
        </w:rPr>
        <w:t>ś</w:t>
      </w:r>
      <w:r>
        <w:rPr>
          <w:rFonts w:cs="Verdana" w:ascii="Verdana" w:hAnsi="Verdana"/>
          <w:b/>
          <w:sz w:val="20"/>
          <w:szCs w:val="20"/>
          <w:lang w:eastAsia="pl-PL"/>
        </w:rPr>
        <w:t>ci</w:t>
      </w:r>
      <w:r>
        <w:rPr>
          <w:rFonts w:eastAsia="TTE37C8950t00;MS Mincho" w:cs="TTE37C8950t00;MS Mincho" w:ascii="Verdana" w:hAnsi="Verdana"/>
          <w:b/>
          <w:sz w:val="20"/>
          <w:szCs w:val="20"/>
          <w:lang w:eastAsia="pl-PL"/>
        </w:rPr>
        <w:t xml:space="preserve">ą </w:t>
      </w:r>
      <w:r>
        <w:rPr>
          <w:rFonts w:cs="Verdana" w:ascii="Verdana" w:hAnsi="Verdana"/>
          <w:b/>
          <w:sz w:val="20"/>
          <w:szCs w:val="20"/>
          <w:lang w:eastAsia="pl-PL"/>
        </w:rPr>
        <w:t>Wykonawcy</w:t>
        <w:br/>
      </w:r>
      <w:r>
        <w:rPr>
          <w:rFonts w:cs="Verdana" w:ascii="Verdana" w:hAnsi="Verdana"/>
          <w:sz w:val="20"/>
          <w:szCs w:val="20"/>
          <w:lang w:eastAsia="pl-PL"/>
        </w:rPr>
        <w:t>i powinny by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ć </w:t>
      </w:r>
      <w:r>
        <w:rPr>
          <w:rFonts w:cs="Verdana" w:ascii="Verdana" w:hAnsi="Verdana"/>
          <w:sz w:val="20"/>
          <w:szCs w:val="20"/>
          <w:lang w:eastAsia="pl-PL"/>
        </w:rPr>
        <w:t>usun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te z terenu budowy w sposób i terminie niekolidu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cym</w:t>
        <w:br/>
        <w:t>z wykonaniem innych robót.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>Wszystkie koszty zw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zane z transportem, składowaniem</w:t>
        <w:br/>
        <w:t>i utylizac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ą </w:t>
      </w:r>
      <w:r>
        <w:rPr>
          <w:rFonts w:cs="Verdana" w:ascii="Verdana" w:hAnsi="Verdana"/>
          <w:sz w:val="20"/>
          <w:szCs w:val="20"/>
          <w:lang w:eastAsia="pl-PL"/>
        </w:rPr>
        <w:t>ponosi Wykonawca.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>Wykonawca nie m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ż</w:t>
      </w:r>
      <w:r>
        <w:rPr>
          <w:rFonts w:cs="Verdana" w:ascii="Verdana" w:hAnsi="Verdana"/>
          <w:sz w:val="20"/>
          <w:szCs w:val="20"/>
          <w:lang w:eastAsia="pl-PL"/>
        </w:rPr>
        <w:t>e kalkulowa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ć ż</w:t>
      </w:r>
      <w:r>
        <w:rPr>
          <w:rFonts w:cs="Verdana" w:ascii="Verdana" w:hAnsi="Verdana"/>
          <w:sz w:val="20"/>
          <w:szCs w:val="20"/>
          <w:lang w:eastAsia="pl-PL"/>
        </w:rPr>
        <w:t>adnych korzy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 uzyskanych</w:t>
        <w:br/>
        <w:t>z materiałów rozbiórkowych.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3. SPRZĘT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Do robót rozbiórkowych winien być użyty sprzęt gwarantujący skuteczne i bezpieczne wykonanie prac zaakceptowany i dopuszczony do pracy przez Inspektora Nadzoru. Należy stosować: </w:t>
      </w:r>
      <w:r>
        <w:rPr>
          <w:rFonts w:cs="Verdana" w:ascii="Verdana" w:hAnsi="Verdana"/>
          <w:sz w:val="20"/>
          <w:szCs w:val="20"/>
          <w:lang w:eastAsia="pl-PL"/>
        </w:rPr>
        <w:t>młoty pneumatyczne, d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ź</w:t>
      </w:r>
      <w:r>
        <w:rPr>
          <w:rFonts w:cs="Verdana" w:ascii="Verdana" w:hAnsi="Verdana"/>
          <w:sz w:val="20"/>
          <w:szCs w:val="20"/>
          <w:lang w:eastAsia="pl-PL"/>
        </w:rPr>
        <w:t>wigi, ładowarki, spycharki, koparki, frezarki, ręczne narzędzia udarowe.</w:t>
        <w:br/>
        <w:t>A w razie potrzeby specjalistyczny sprz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t do wyburze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ń</w:t>
      </w:r>
      <w:r>
        <w:rPr>
          <w:rFonts w:cs="Verdana" w:ascii="Verdana" w:hAnsi="Verdana"/>
          <w:sz w:val="20"/>
          <w:szCs w:val="20"/>
          <w:lang w:eastAsia="pl-PL"/>
        </w:rPr>
        <w:t xml:space="preserve">.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sz w:val="20"/>
          <w:szCs w:val="20"/>
        </w:rPr>
        <w:t>Do wywozu gruzu z rozbiórek mogą być Użyte samochody samowyładowcze, a do wywozu materiałów samochody skrzyniowe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  <w:t>5.1. Projekt organizacji i harmonogram Robót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sz w:val="20"/>
          <w:szCs w:val="20"/>
        </w:rPr>
        <w:t>Wykonawca przedstawi Inspektorowi Nadzoru do akceptacji projekt organizacji</w:t>
        <w:br/>
        <w:t>i harmonogram Robót rozbiórkowych uwzględniający wszystkie warunki, w jakich będą prowadzone Roboty oraz Projekt Wykonawczy Rozbiórki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b/>
          <w:bCs/>
          <w:i/>
          <w:iCs/>
          <w:sz w:val="20"/>
          <w:szCs w:val="20"/>
        </w:rPr>
        <w:t>5.2. Wykonanie robót przygotowawczych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sz w:val="20"/>
          <w:szCs w:val="20"/>
        </w:rPr>
        <w:t>Przed przystąpieniem do robót należy wykonać niezbędne zabezpieczenia, jak: oznakowanie</w:t>
        <w:br/>
        <w:t>i ogrodzenie terenu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y pracach rozbiórkowych i wyburzeniowych mają zastosowanie ogólnie obowiązujące przepisy bezpieczeństwa i higieny pracy w robotach budowlanych. Zabezpieczyć należy wszystkie znajdujące się w pobliżu rozbieranego budynku urządzenia takie jak latarnie, słupy</w:t>
        <w:br/>
        <w:t>z przewodami, maszty, drzewa itp. przed ewentualnymi uszkodzeniami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>Je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ż</w:t>
      </w:r>
      <w:r>
        <w:rPr>
          <w:rFonts w:cs="Verdana" w:ascii="Verdana" w:hAnsi="Verdana"/>
          <w:sz w:val="20"/>
          <w:szCs w:val="20"/>
          <w:lang w:eastAsia="pl-PL"/>
        </w:rPr>
        <w:t>eli obiekty, które ma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ą </w:t>
      </w:r>
      <w:r>
        <w:rPr>
          <w:rFonts w:cs="Verdana" w:ascii="Verdana" w:hAnsi="Verdana"/>
          <w:sz w:val="20"/>
          <w:szCs w:val="20"/>
          <w:lang w:eastAsia="pl-PL"/>
        </w:rPr>
        <w:t>by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ć </w:t>
      </w:r>
      <w:r>
        <w:rPr>
          <w:rFonts w:cs="Verdana" w:ascii="Verdana" w:hAnsi="Verdana"/>
          <w:sz w:val="20"/>
          <w:szCs w:val="20"/>
          <w:lang w:eastAsia="pl-PL"/>
        </w:rPr>
        <w:t>zachowane, zostan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ą </w:t>
      </w:r>
      <w:r>
        <w:rPr>
          <w:rFonts w:cs="Verdana" w:ascii="Verdana" w:hAnsi="Verdana"/>
          <w:sz w:val="20"/>
          <w:szCs w:val="20"/>
          <w:lang w:eastAsia="pl-PL"/>
        </w:rPr>
        <w:t>uszkodzone lub zniszczone przez Wykonawc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, to powinny one by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ć </w:t>
      </w:r>
      <w:r>
        <w:rPr>
          <w:rFonts w:cs="Verdana" w:ascii="Verdana" w:hAnsi="Verdana"/>
          <w:sz w:val="20"/>
          <w:szCs w:val="20"/>
          <w:lang w:eastAsia="pl-PL"/>
        </w:rPr>
        <w:t>odtworzone na koszt Wykonawcy, w sposób zaakceptowany przez Inspektora Nadz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zystkie przejścia i przejazdy znajdujące się w zasięgu robót rozbiórkowych powinno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bezpieczyć lub wytyczyć drogi, a objazdy i obejścia wyraźnie oznakować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b/>
          <w:bCs/>
          <w:i/>
          <w:iCs/>
          <w:sz w:val="20"/>
          <w:szCs w:val="20"/>
        </w:rPr>
        <w:t>5.3. Kolejno</w:t>
      </w:r>
      <w:r>
        <w:rPr>
          <w:rFonts w:cs="Arial" w:ascii="Verdana" w:hAnsi="Verdana"/>
          <w:b/>
          <w:sz w:val="20"/>
          <w:szCs w:val="20"/>
        </w:rPr>
        <w:t>ść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>wykonywania robót rozbiórkowych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boty rozbiórkowe należy prowadzić w niżej określonej kolejności: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sz w:val="20"/>
          <w:szCs w:val="20"/>
        </w:rPr>
        <w:t>a) likwidacja przyłączy - odłączenie budynku od sieci instalacyjnych musi być wykonane za zgodą oraz pod nadzorem gestora sieci oraz służb utrzymaniowych tych sieci np. Zakładu Energetycznego, Przedsiębiorstwa Wodociągów i Kanalizacji, Zakładu Usług Komunalnych, Zakładu Gazowniczego, Zakładu Telekomunikacyjnego lub innych przed przystąpieniem do robót rozbiórkow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b) rozbiórka urządzeń i sieci instalacyj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c) rozbiórka okien i drzw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d) rozbiórka ścianek działow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e) rozbiórka da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) rozbiórka strop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) rozbiórka ści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biórkę rozpoczyna się kolejno na każdej kondygnacji od rozebrania stropu, a następnie ścia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i/>
          <w:iCs/>
          <w:sz w:val="20"/>
          <w:szCs w:val="20"/>
        </w:rPr>
        <w:t>5.3.1. Rozbiórka urz</w:t>
      </w:r>
      <w:r>
        <w:rPr>
          <w:rFonts w:cs="Arial" w:ascii="Verdana" w:hAnsi="Verdana"/>
          <w:b/>
          <w:sz w:val="20"/>
          <w:szCs w:val="20"/>
        </w:rPr>
        <w:t>ą</w:t>
      </w:r>
      <w:r>
        <w:rPr>
          <w:rFonts w:cs="Arial" w:ascii="Verdana" w:hAnsi="Verdana"/>
          <w:b/>
          <w:i/>
          <w:iCs/>
          <w:sz w:val="20"/>
          <w:szCs w:val="20"/>
        </w:rPr>
        <w:t>dze</w:t>
      </w:r>
      <w:r>
        <w:rPr>
          <w:rFonts w:cs="Arial" w:ascii="Verdana" w:hAnsi="Verdana"/>
          <w:b/>
          <w:sz w:val="20"/>
          <w:szCs w:val="20"/>
        </w:rPr>
        <w:t xml:space="preserve">ń </w:t>
      </w:r>
      <w:r>
        <w:rPr>
          <w:rFonts w:cs="Arial" w:ascii="Verdana" w:hAnsi="Verdana"/>
          <w:b/>
          <w:i/>
          <w:iCs/>
          <w:sz w:val="20"/>
          <w:szCs w:val="20"/>
        </w:rPr>
        <w:t>i sieci instalacyj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Do rozbiórki urządzeń i sieci można przystąpić po stwierdzeniu, że instalacje te zostały odłączone od sieci zasilających przez pracowników właściwych instytucji (gestorów sieci</w:t>
        <w:br/>
        <w:t>i urządzeń). Demontaż instalacji powinna prowadzić brygada złożona z monterów i ich pracowników odpowiednich specjalności. Roboty rozbiórkowe należy rozpoczynać od demontażu armatury, umywalek, zlewów itp. urządzeń wyposażenia budynku, równocześnie należy wykonać rozbiórkę trzonów kominowych i piec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Po demontażu urządzeń instalacyjnych przystępuje się do demontażu sieci instal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ły, elementy i urządzenia nadające się do dalszego wykorzystania powinno się posegregować i zabezpieczyć przed zniszcze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i/>
          <w:iCs/>
          <w:sz w:val="20"/>
          <w:szCs w:val="20"/>
        </w:rPr>
        <w:t>5.3.2. Rozbiórka okien, drzwi i elementów elewacyj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Przed demontażem okien i drzwi należy dokonać przeglądu, czy i które mogą nadawać się do dalszego wykorzystania - takie elementy należy zabezpieczyć przed zniszczeniem w czasie demontażu ze ścian, dotyczy to stolarki, ale również i drzwi stal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  <w:t>5.3.3. Rozbiórki dach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zależnie od typu dachu, rozbiórkę jego rozpoczyna się od elementów nad powierzchnią, jak: kominy, wywietrzniki itp. oraz od zdemontowania rur spustowych, rynien, anten, obróbek blacharskich itp. usuwając je na poziom tere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emontażu płyt dachowych korytkowych, płatwiowych lub drążonych należy stosować żuraw. Przy rozbiórce dachów o konstrukcji krokwiowo-płatwiowej należy przy rozbiórce poszycia dachu oraz przed rozbiórką konstrukcji pozostawić wzmocnienia (lub je wykonać) aby zapewnić stężenie konstrukcji w kierunku podłużnym, zapobiegające zawaleniu się dachu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b/>
          <w:i/>
          <w:iCs/>
          <w:sz w:val="20"/>
          <w:szCs w:val="20"/>
        </w:rPr>
        <w:t>5.3.4. Rozbiórka strop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trike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ed rozbiórką stropów, niezależnie od ich konstrukcji, należy je dokładnie zbadać dla ustalenia stanu technicznego i obrania metody zapewniającej maksimum bezpieczeństwa pracownikom. Po zbadaniu stanu stropów, wszystkie miejsca budzące wątpliwości, co do ich stanu należy podeprzeć. Rozbiórkę stropów drewnianych rozpoczyna się od usunięcia tynku i podsufitki - a następnie sprawdzeniu, czy któraś z belek stropowych nie grozi zawaleniem (ewent. podeprzeć!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UWAGA!: W czasie rozbiórki stropów - należy uniemożliwić dostęp do pomieszczeń znajdujących się pod ni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i/>
          <w:iCs/>
          <w:sz w:val="20"/>
          <w:szCs w:val="20"/>
        </w:rPr>
        <w:t xml:space="preserve">5.3.5. Rozbiórka </w:t>
      </w:r>
      <w:r>
        <w:rPr>
          <w:rFonts w:cs="Arial" w:ascii="Verdana" w:hAnsi="Verdana"/>
          <w:b/>
          <w:sz w:val="20"/>
          <w:szCs w:val="20"/>
        </w:rPr>
        <w:t>ś</w:t>
      </w:r>
      <w:r>
        <w:rPr>
          <w:rFonts w:cs="Arial" w:ascii="Verdana" w:hAnsi="Verdana"/>
          <w:b/>
          <w:i/>
          <w:iCs/>
          <w:sz w:val="20"/>
          <w:szCs w:val="20"/>
        </w:rPr>
        <w:t>cia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biórkę należy wykonywać warstwami - kondygnacjami, z usuwaniem cegieł i kamienia na ziemię. Ściany można rozebrać przy użyciu liny stalowej i ciągnika, przy zabezpieczeniu poszczególnych płyt ściennych przed nagłym zawaleniem si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  <w:t xml:space="preserve">5.3.6. Rozbiórka fundamentów, </w:t>
      </w:r>
      <w:r>
        <w:rPr>
          <w:rFonts w:cs="Arial" w:ascii="Verdana" w:hAnsi="Verdana"/>
          <w:b/>
          <w:i/>
          <w:sz w:val="20"/>
          <w:szCs w:val="20"/>
        </w:rPr>
        <w:t>studni, szamb i zbiorników na nieczystości gospodarcz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Fundamenty budynków i ogrodzeń należy rozebrać na pełna głębokość ich posadowienia. Studnie należy rozebrać na głębokość co najmniej 2 metrów (licząc od poziomu przyległego terenu) a następnie zaczopować i przykryć warstwą gruntu nieprzepuszczalnego. Szamba, zbiorniki na nieczystości gospodarcze, gnojowniki itp. należy uprzednio opróżnić z ich zawartości a następnie rozebrać na pełną głębokość ich posadowienia. Doły powstałe po rozbiórkach tych elementów, nale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ż</w:t>
      </w:r>
      <w:r>
        <w:rPr>
          <w:rFonts w:cs="Verdana" w:ascii="Verdana" w:hAnsi="Verdana"/>
          <w:sz w:val="20"/>
          <w:szCs w:val="20"/>
          <w:lang w:eastAsia="pl-PL"/>
        </w:rPr>
        <w:t>y wypełn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ć</w:t>
      </w:r>
      <w:r>
        <w:rPr>
          <w:rFonts w:cs="Verdana" w:ascii="Verdana" w:hAnsi="Verdana"/>
          <w:sz w:val="20"/>
          <w:szCs w:val="20"/>
          <w:lang w:eastAsia="pl-PL"/>
        </w:rPr>
        <w:t xml:space="preserve"> warstwami, gruntem przepuszczalnym (piaskiem) do poziomu otacza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cego terenu z zag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szczeniem każdej warst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i/>
          <w:iCs/>
          <w:sz w:val="20"/>
          <w:szCs w:val="20"/>
        </w:rPr>
        <w:t>5.3.7. Odwiezienie i utylizacja materiałów z rozbióre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Wszystkie elementy i materiały z rozbiórek sta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ą </w:t>
      </w:r>
      <w:r>
        <w:rPr>
          <w:rFonts w:cs="Verdana" w:ascii="Verdana" w:hAnsi="Verdana"/>
          <w:sz w:val="20"/>
          <w:szCs w:val="20"/>
          <w:lang w:eastAsia="pl-PL"/>
        </w:rPr>
        <w:t>s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ę </w:t>
      </w:r>
      <w:r>
        <w:rPr>
          <w:rFonts w:cs="Verdana" w:ascii="Verdana" w:hAnsi="Verdana"/>
          <w:sz w:val="20"/>
          <w:szCs w:val="20"/>
          <w:lang w:eastAsia="pl-PL"/>
        </w:rPr>
        <w:t>własn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ą </w:t>
      </w:r>
      <w:r>
        <w:rPr>
          <w:rFonts w:cs="Verdana" w:ascii="Verdana" w:hAnsi="Verdana"/>
          <w:sz w:val="20"/>
          <w:szCs w:val="20"/>
          <w:lang w:eastAsia="pl-PL"/>
        </w:rPr>
        <w:t>Wykonawcy i powinny by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ć </w:t>
      </w:r>
      <w:r>
        <w:rPr>
          <w:rFonts w:cs="Verdana" w:ascii="Verdana" w:hAnsi="Verdana"/>
          <w:sz w:val="20"/>
          <w:szCs w:val="20"/>
          <w:lang w:eastAsia="pl-PL"/>
        </w:rPr>
        <w:t>przez Wykonawc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ę </w:t>
      </w:r>
      <w:r>
        <w:rPr>
          <w:rFonts w:cs="Verdana" w:ascii="Verdana" w:hAnsi="Verdana"/>
          <w:sz w:val="20"/>
          <w:szCs w:val="20"/>
          <w:lang w:eastAsia="pl-PL"/>
        </w:rPr>
        <w:t>usun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te z terenu budowy w miejsce składowania przez niego wskaz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Arial" w:ascii="Verdana" w:hAnsi="Verdana"/>
          <w:sz w:val="20"/>
          <w:szCs w:val="20"/>
        </w:rPr>
        <w:t>Złom i gruz z rozbiórek (ceglany, betonowy i żelbetowy) nieprzydatny bezpośrednio po rozbiórce należy odwieźć poza teren robót i poddać utylizacji. Drewno pochodzące z rozbiórek (dachy, podłogi, ściany, schody, stolarka okienna i drzwiowa) a nieprzydatne do wykorzystania należy wywieźć poza teren budowy i poddać utylizacji lub wywieść na kompostownię. Pozostałe elementy z rozbiórek jak szkło, okładziny ceramiczne, okładziny PCV oraz inne nieprzydatne do wykorzystania należy odwieść poza teren robót i poddać utylizacji. Materiały niebezpieczne pochodzące z rozbiórek (np. eternit) należy wywieźć na specjalistyczne składowisko materiałów niebezpiecznych, przeprowadzić ich utylizację oraz przedłożyć protokół potwierdzający przeprowadzenie czynności utylizacyjnych do Inspektora Nadzoru.</w:t>
      </w:r>
      <w:r>
        <w:rPr>
          <w:rFonts w:cs="Verdana" w:ascii="Verdana" w:hAnsi="Verdana"/>
          <w:sz w:val="20"/>
          <w:szCs w:val="20"/>
          <w:lang w:eastAsia="pl-PL"/>
        </w:rPr>
        <w:t xml:space="preserve"> Rozbiórka tych elementów m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ż</w:t>
      </w:r>
      <w:r>
        <w:rPr>
          <w:rFonts w:cs="Verdana" w:ascii="Verdana" w:hAnsi="Verdana"/>
          <w:sz w:val="20"/>
          <w:szCs w:val="20"/>
          <w:lang w:eastAsia="pl-PL"/>
        </w:rPr>
        <w:t>e by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ć </w:t>
      </w:r>
      <w:r>
        <w:rPr>
          <w:rFonts w:cs="Verdana" w:ascii="Verdana" w:hAnsi="Verdana"/>
          <w:sz w:val="20"/>
          <w:szCs w:val="20"/>
          <w:lang w:eastAsia="pl-PL"/>
        </w:rPr>
        <w:t>prowadzona jedynie przez jednostki posiada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ce koncesje na pozyskiwanie, transport</w:t>
        <w:br/>
        <w:t>i składowanie materiałów niebezpiecznych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6. KONTROLA JAKO</w:t>
      </w:r>
      <w:r>
        <w:rPr>
          <w:rFonts w:cs="Arial" w:ascii="Verdana" w:hAnsi="Verdana"/>
          <w:sz w:val="20"/>
          <w:szCs w:val="20"/>
        </w:rPr>
        <w:t>Ś</w:t>
      </w:r>
      <w:r>
        <w:rPr>
          <w:rFonts w:cs="Arial" w:ascii="Verdana" w:hAnsi="Verdana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b/>
          <w:bCs/>
          <w:i/>
          <w:iCs/>
          <w:sz w:val="20"/>
          <w:szCs w:val="20"/>
        </w:rPr>
        <w:t>Kontrola prawidłowo</w:t>
      </w:r>
      <w:r>
        <w:rPr>
          <w:rFonts w:cs="Arial" w:ascii="Verdana" w:hAnsi="Verdana"/>
          <w:sz w:val="20"/>
          <w:szCs w:val="20"/>
        </w:rPr>
        <w:t>ś</w:t>
      </w:r>
      <w:r>
        <w:rPr>
          <w:rFonts w:cs="Arial" w:ascii="Verdana" w:hAnsi="Verdana"/>
          <w:b/>
          <w:bCs/>
          <w:i/>
          <w:iCs/>
          <w:sz w:val="20"/>
          <w:szCs w:val="20"/>
        </w:rPr>
        <w:t>ci robót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Kontrola jak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 robót rozbiórkowych polega na wizualnej ocenie kompletn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 usun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cia resztek obiektu, gruzu, kamieni i bloków skalnych i betonowych oraz sprawdzeniu uszkodze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ń </w:t>
      </w:r>
      <w:r>
        <w:rPr>
          <w:rFonts w:cs="Verdana" w:ascii="Verdana" w:hAnsi="Verdana"/>
          <w:sz w:val="20"/>
          <w:szCs w:val="20"/>
          <w:lang w:eastAsia="pl-PL"/>
        </w:rPr>
        <w:t>elementów ewentualnie przewidzianych do powtórnego wykorzystania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pl-PL"/>
        </w:rPr>
        <w:t>Zag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szczenie gruntu wypełnia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cego doły po usun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tych obiektach budowlanych lub elementach tych obiektów powinno spełnia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ć </w:t>
      </w:r>
      <w:r>
        <w:rPr>
          <w:rFonts w:cs="Verdana" w:ascii="Verdana" w:hAnsi="Verdana"/>
          <w:sz w:val="20"/>
          <w:szCs w:val="20"/>
          <w:lang w:eastAsia="pl-PL"/>
        </w:rPr>
        <w:t>wymagania okre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lone w P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Kontrola jak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 wykonanych robót polega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- sprawdzeniu kompletn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 wykona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- prawidłow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 zabezpieczenia i oznakowania prowadzonych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- </w:t>
      </w:r>
      <w:r>
        <w:rPr>
          <w:rFonts w:cs="Arial" w:ascii="Verdana" w:hAnsi="Verdana"/>
          <w:sz w:val="20"/>
          <w:szCs w:val="20"/>
        </w:rPr>
        <w:t>prawidłowości zabezpieczenia wykopów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Jednostka obmiarowa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dnostką obmiarową jest 1 komplet (kpl.) wyburzenia/rozbiórki obiektu (obiektu, instalacji, instalacji przyłączeniowych, urządzeń i ich elementów wchodzących w skład zabudowy obiektu). 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sz w:val="20"/>
          <w:szCs w:val="20"/>
        </w:rPr>
        <w:t>Odbioru robót rozbiórkowych (wyburzenia) dokonuje się na zasadach odbioru Robót zanikających i ulegających zakryciu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Roboty uznaje się za wykonane zgodnie z STWiORB i poleceniami Inspektora Nadzoru, jeżeli wszystkie pomiary, badania i wyniki dały wyniki pozytywne a ocena wizualna wykonanych robót nie budzi zastrzeżeń i wątpliwości Zamawiającego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>9. PODSTAWA PŁATNO</w:t>
      </w:r>
      <w:r>
        <w:rPr>
          <w:rFonts w:cs="Arial" w:ascii="Verdana" w:hAnsi="Verdana"/>
          <w:sz w:val="20"/>
          <w:szCs w:val="20"/>
        </w:rPr>
        <w:t>Ś</w:t>
      </w:r>
      <w:r>
        <w:rPr>
          <w:rFonts w:cs="Arial" w:ascii="Verdana" w:hAnsi="Verdana"/>
          <w:b/>
          <w:bCs/>
          <w:sz w:val="20"/>
          <w:szCs w:val="20"/>
        </w:rPr>
        <w:t>CI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  <w:bCs/>
          <w:iCs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>Cena jednostkowa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Cena jednostkowa (kpl.) wykonania robót rozbiórkowych obiektu obejmuje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pracowanie Projektu Technologii i Organizacji Robót oraz Programu Zapewnienia Jak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prace pomiarowe, roboty przygotowawcze i oznakowanie robót oraz utrzymanie oznakowani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kup i dostarczenie niezb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dnego materiału i sprz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tu do wykonania robót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kup, dostarczenie i zastosowanie materiałów pomocniczych koniecznych do prawidłowego wykonania robót lub wynika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cych z przy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tej technologii robót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stalenie technologii robót rozbiórkowy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opracowanie projektów roboczych rozbiórek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rozbiórkę przyłączy energetycznych, teletechnicznych, wodociągowych, kanalizacyjnych wraz z zaślepieniem tych siec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koszty i opłaty za nadzory wła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cieli urz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dze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ń </w:t>
      </w:r>
      <w:r>
        <w:rPr>
          <w:rFonts w:cs="Verdana" w:ascii="Verdana" w:hAnsi="Verdana"/>
          <w:sz w:val="20"/>
          <w:szCs w:val="20"/>
          <w:lang w:eastAsia="pl-PL"/>
        </w:rPr>
        <w:t>infrastruktury technicznej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opróżnienie zawartości szamba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ykonanie rozbiórek obiektów budowlanych, ogrodzeń, płotów, bram, furtek, szamb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sortowanie i pryzmowanie odzyskanych materiałów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sypanie i zagęszczenie gruntem przepuszczalnym (piaskiem) studni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sypanie i zag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szczenie gruntem przepuszczalnym (piaskiem) dołów (wykopów) po usun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tych obiektach lub ich elementa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sun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cie kamieni i bloków skalnych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aładunek i wywóz materiałów z rozbiórki poza obr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b parkingu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porz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dkowanie miejsca prowadzonych robót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wszelkie koszty zw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zane z zagospodarowaniem materiałów z rozbiórki, takie jak: znalezienie miejsca składowania, utylizacja, uzyskanie niezb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dnych uzgodnie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ń i pozwoleń</w:t>
      </w:r>
      <w:r>
        <w:rPr>
          <w:rFonts w:cs="Verdana" w:ascii="Verdana" w:hAnsi="Verdana"/>
          <w:sz w:val="20"/>
          <w:szCs w:val="20"/>
          <w:lang w:eastAsia="pl-PL"/>
        </w:rPr>
        <w:t xml:space="preserve">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koszt utrzymania czyst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 na przyległych drogach i zapewnienia bezpiecze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ń</w:t>
      </w:r>
      <w:r>
        <w:rPr>
          <w:rFonts w:cs="Verdana" w:ascii="Verdana" w:hAnsi="Verdana"/>
          <w:sz w:val="20"/>
          <w:szCs w:val="20"/>
          <w:lang w:eastAsia="pl-PL"/>
        </w:rPr>
        <w:t>stwa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koszt wykonania geodezyjnej dokumentacji powykonawczej przez geodetę uprawnionego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sz w:val="20"/>
          <w:szCs w:val="20"/>
        </w:rPr>
        <w:t>10. PRZEPISY ZWI</w:t>
      </w:r>
      <w:r>
        <w:rPr>
          <w:rFonts w:cs="Arial" w:ascii="Verdana" w:hAnsi="Verdana"/>
          <w:b/>
          <w:sz w:val="20"/>
          <w:szCs w:val="20"/>
        </w:rPr>
        <w:t>Ą</w:t>
      </w:r>
      <w:r>
        <w:rPr>
          <w:rFonts w:cs="Arial" w:ascii="Verdana" w:hAnsi="Verdana"/>
          <w:b/>
          <w:bCs/>
          <w:sz w:val="20"/>
          <w:szCs w:val="20"/>
        </w:rPr>
        <w:t>ZAN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Ustawa z dnia 27.04.2001r. Prawo ochrony 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rodowiska (Dz. U. z 2017 poz. 519 – j.t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Rozporz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dzenie Ministra Środowiska z dnia 27.09.2001 r. w sprawie katalogu odpadów (Dz. U. Nr 112, poz. 1206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Rozporz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 xml:space="preserve">dzenie Ministra 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rodowiska z dnia 11.12.2001 r. w sprawie rodzajów odpadów lub ich il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ci, dla których nie ma obow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 xml:space="preserve">zku prowadzenia ewidencji odpadów, oraz kategorii małych i 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>rednich przeds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biorstw, które mog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ą </w:t>
      </w:r>
      <w:r>
        <w:rPr>
          <w:rFonts w:cs="Verdana" w:ascii="Verdana" w:hAnsi="Verdana"/>
          <w:sz w:val="20"/>
          <w:szCs w:val="20"/>
          <w:lang w:eastAsia="pl-PL"/>
        </w:rPr>
        <w:t>prowadz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ć </w:t>
      </w:r>
      <w:r>
        <w:rPr>
          <w:rFonts w:cs="Verdana" w:ascii="Verdana" w:hAnsi="Verdana"/>
          <w:sz w:val="20"/>
          <w:szCs w:val="20"/>
          <w:lang w:eastAsia="pl-PL"/>
        </w:rPr>
        <w:t>uproszczon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ą </w:t>
      </w:r>
      <w:r>
        <w:rPr>
          <w:rFonts w:cs="Verdana" w:ascii="Verdana" w:hAnsi="Verdana"/>
          <w:sz w:val="20"/>
          <w:szCs w:val="20"/>
          <w:lang w:eastAsia="pl-PL"/>
        </w:rPr>
        <w:t>ewidencj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ę </w:t>
      </w:r>
      <w:r>
        <w:rPr>
          <w:rFonts w:cs="Verdana" w:ascii="Verdana" w:hAnsi="Verdana"/>
          <w:sz w:val="20"/>
          <w:szCs w:val="20"/>
          <w:lang w:eastAsia="pl-PL"/>
        </w:rPr>
        <w:t>odpadów (Dz. U. Nr 152, poz. 1735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Rozporz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dzenie Ministra Środowiska z dnia 28.05.2002 r. w sprawie listy rodzajów odpadów, które posiadacz odpadów mo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ż</w:t>
      </w:r>
      <w:r>
        <w:rPr>
          <w:rFonts w:cs="Verdana" w:ascii="Verdana" w:hAnsi="Verdana"/>
          <w:sz w:val="20"/>
          <w:szCs w:val="20"/>
          <w:lang w:eastAsia="pl-PL"/>
        </w:rPr>
        <w:t>e przekazywa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 xml:space="preserve">ć </w:t>
      </w:r>
      <w:r>
        <w:rPr>
          <w:rFonts w:cs="Verdana" w:ascii="Verdana" w:hAnsi="Verdana"/>
          <w:sz w:val="20"/>
          <w:szCs w:val="20"/>
          <w:lang w:eastAsia="pl-PL"/>
        </w:rPr>
        <w:t>osobom fizycznym lub jednostkom organizacyjnym, nie b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d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cym przeds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>biorcami, do wykorzystania na ich własne potrzeby (Dz. U. Nr 74, poz. 686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Ustawa z dnia 27.07.2001 r. o wprowadzeniu ustawy - Prawo ochrony 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ś</w:t>
      </w:r>
      <w:r>
        <w:rPr>
          <w:rFonts w:cs="Verdana" w:ascii="Verdana" w:hAnsi="Verdana"/>
          <w:sz w:val="20"/>
          <w:szCs w:val="20"/>
          <w:lang w:eastAsia="pl-PL"/>
        </w:rPr>
        <w:t xml:space="preserve">rodowiska, ustawy o odpadach oraz o zmianie niektórych ustaw (Dz. U. Nr 100, poz. 1085)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Ustawa z dnia 11.05.2001 r. o obow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zkach przedsi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ę</w:t>
      </w:r>
      <w:r>
        <w:rPr>
          <w:rFonts w:cs="Verdana" w:ascii="Verdana" w:hAnsi="Verdana"/>
          <w:sz w:val="20"/>
          <w:szCs w:val="20"/>
          <w:lang w:eastAsia="pl-PL"/>
        </w:rPr>
        <w:t xml:space="preserve">biorców w zakresie gospodarowania niektórymi odpadami oraz o opłacie produktowej i opłacie depozytowej (Dz. U. Nr 63, poz. 639)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Rozporz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ą</w:t>
      </w:r>
      <w:r>
        <w:rPr>
          <w:rFonts w:cs="Verdana" w:ascii="Verdana" w:hAnsi="Verdana"/>
          <w:sz w:val="20"/>
          <w:szCs w:val="20"/>
          <w:lang w:eastAsia="pl-PL"/>
        </w:rPr>
        <w:t>dzenie Ministra Infrastruktury z dnia 6 lutego 2003r. w sprawie bezpiecze</w:t>
      </w:r>
      <w:r>
        <w:rPr>
          <w:rFonts w:eastAsia="TTE37C8950t00;MS Mincho" w:cs="TTE37C8950t00;MS Mincho" w:ascii="Verdana" w:hAnsi="Verdana"/>
          <w:sz w:val="20"/>
          <w:szCs w:val="20"/>
          <w:lang w:eastAsia="pl-PL"/>
        </w:rPr>
        <w:t>ń</w:t>
      </w:r>
      <w:r>
        <w:rPr>
          <w:rFonts w:cs="Verdana" w:ascii="Verdana" w:hAnsi="Verdana"/>
          <w:sz w:val="20"/>
          <w:szCs w:val="20"/>
          <w:lang w:eastAsia="pl-PL"/>
        </w:rPr>
        <w:t>stwa i higieny pracy podczas wykonywania robót budowlanych (Dz. U. Nr 47, poz. 401),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70" w:top="709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left" w:pos="495" w:leader="none"/>
        <w:tab w:val="center" w:pos="4536" w:leader="none"/>
        <w:tab w:val="right" w:pos="9072" w:leader="none"/>
      </w:tabs>
      <w:rPr/>
    </w:pPr>
    <w:r>
      <w:rPr/>
      <w:tab/>
      <w:tab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left" w:pos="495" w:leader="none"/>
              <w:tab w:val="center" w:pos="4536" w:leader="none"/>
              <w:tab w:val="right" w:pos="9072" w:leader="none"/>
            </w:tabs>
            <w:rPr>
              <w:rFonts w:ascii="Verdana" w:hAnsi="Verdana" w:cs="Verdana"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i/>
              <w:sz w:val="20"/>
              <w:szCs w:val="20"/>
            </w:rPr>
            <w:t>STWiORB</w:t>
          </w:r>
        </w:p>
      </w:tc>
      <w:tc>
        <w:tcPr>
          <w:tcW w:w="4606" w:type="dxa"/>
          <w:tcBorders>
            <w:top w:val="single" w:sz="4" w:space="0" w:color="000000"/>
          </w:tcBorders>
        </w:tcPr>
        <w:p>
          <w:pPr>
            <w:pStyle w:val="Footer"/>
            <w:pBdr>
              <w:top w:val="nil"/>
            </w:pBdr>
            <w:tabs>
              <w:tab w:val="left" w:pos="495" w:leader="none"/>
              <w:tab w:val="center" w:pos="4536" w:leader="none"/>
              <w:tab w:val="right" w:pos="9072" w:leader="none"/>
            </w:tabs>
            <w:jc w:val="right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sz w:val="20"/>
              <w:szCs w:val="20"/>
              <w:rFonts w:cs="Verdana" w:ascii="Verdana" w:hAnsi="Verdana"/>
            </w:rPr>
            <w:t>6</w:t>
          </w:r>
          <w:r>
            <w:rPr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8"/>
    </w:tblGrid>
    <w:tr>
      <w:trPr>
        <w:trHeight w:val="561" w:hRule="atLeast"/>
      </w:trPr>
      <w:tc>
        <w:tcPr>
          <w:tcW w:w="6487" w:type="dxa"/>
          <w:tcBorders/>
        </w:tcPr>
        <w:p>
          <w:pPr>
            <w:pStyle w:val="Header"/>
            <w:rPr>
              <w:i/>
              <w:i/>
            </w:rPr>
          </w:pPr>
          <w:r>
            <w:rPr>
              <w:rFonts w:cs="Verdana" w:ascii="Verdana" w:hAnsi="Verdana"/>
              <w:i/>
              <w:iCs/>
              <w:sz w:val="20"/>
            </w:rPr>
            <w:t>Rozbiórka obiektu kubaturowego w ciągu drogi krajowej 73 na parkingu w miejscowości Smogorzów</w:t>
          </w:r>
        </w:p>
      </w:tc>
      <w:tc>
        <w:tcPr>
          <w:tcW w:w="2728" w:type="dxa"/>
          <w:tcBorders/>
        </w:tcPr>
        <w:p>
          <w:pPr>
            <w:pStyle w:val="Header"/>
            <w:jc w:val="right"/>
            <w:rPr/>
          </w:pPr>
          <w:r>
            <w:rPr>
              <w:rFonts w:eastAsia="Verdana" w:cs="Verdana" w:ascii="Verdana" w:hAnsi="Verdana"/>
              <w:b/>
              <w:sz w:val="20"/>
              <w:szCs w:val="20"/>
            </w:rPr>
            <w:t xml:space="preserve">          </w:t>
          </w:r>
          <w:r>
            <w:rPr>
              <w:rFonts w:cs="Verdana" w:ascii="Verdana" w:hAnsi="Verdana"/>
              <w:b/>
              <w:sz w:val="20"/>
              <w:szCs w:val="20"/>
            </w:rPr>
            <w:t>D-01.02.03</w:t>
          </w:r>
        </w:p>
      </w:tc>
    </w:tr>
  </w:tbl>
  <w:p>
    <w:pPr>
      <w:pStyle w:val="Header"/>
      <w:pBdr>
        <w:bottom w:val="single" w:sz="4" w:space="0" w:color="000000"/>
      </w:pBdr>
      <w:tabs>
        <w:tab w:val="clear" w:pos="4536"/>
        <w:tab w:val="clear" w:pos="9072"/>
        <w:tab w:val="left" w:pos="78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Cambria" w:hAnsi="Cambria" w:cs="Cambria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pBdr>
        <w:top w:val="thinThickSmallGap" w:sz="24" w:space="1" w:color="622423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mbria" w:hAnsi="Cambria" w:cs="Cambri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41:00Z</dcterms:created>
  <dc:creator>Wieczorek Wojtek</dc:creator>
  <dc:description/>
  <cp:keywords/>
  <dc:language>en-US</dc:language>
  <cp:lastModifiedBy>Artur</cp:lastModifiedBy>
  <cp:lastPrinted>2017-10-02T11:10:00Z</cp:lastPrinted>
  <dcterms:modified xsi:type="dcterms:W3CDTF">2025-05-08T11:41:00Z</dcterms:modified>
  <cp:revision>2</cp:revision>
  <dc:subject/>
  <dc:title/>
</cp:coreProperties>
</file>